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ТАЛОНЫ ОТВЕТО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СЕРОССИЙСКАЯ ОЛИМПИАДА ШКОЛЬНИКОВ 10-11 класса 2015 - 2016    учебного год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ЫЙ ЭТАП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ОРЕТИКО - МЕТОДИЧЕСКИЕ ЗАДА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ля учащихся10- 11 классов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Часть I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исьменная часть 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то такое военная служба? Назовите основную задачу военной службы?_________________________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Военная служб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ид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осударственной служб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представляющий собой профессиональную служебную деятельность граждан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осударств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оинских должностях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ооруженных силах</w:t>
        </w:r>
      </w:hyperlink>
      <w:r>
        <w:rPr>
          <w:rFonts w:cs="Times New Roman" w:ascii="Times New Roman" w:hAnsi="Times New Roman"/>
          <w:sz w:val="28"/>
          <w:szCs w:val="28"/>
        </w:rPr>
        <w:t>. Основная задача - защищать Родину 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6" w:before="87" w:after="87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2. Опишите предназначение зенитного ракетного комплекса «Бук-М1» :_______________________________________________________________________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чтожение самолетов, крылатых ракет, вертолетов и других аэродинамических целей во всем диапазоне их применения в условиях интенсивного радиопротиво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ражданская оборона  - это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жданская обор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— система мероприятий по подготовке к защите и по защите населения, материальных и культурных ценностей от опасностей, возникающих при веден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военных действий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вследствие этих действий, а также при возникновен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чрезвычайных ситу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родного и техногенного характера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325" w:leader="underscore"/>
        </w:tabs>
        <w:spacing w:lineRule="auto" w:line="20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акие рекомендации следует соблюдать при обнаружении бесхозных предметов по защите от терроризма? Кому следует сообщить  в случае обнаружении подозрительных предметов в транспорте, школе?___________________________________________________________</w:t>
      </w:r>
    </w:p>
    <w:p>
      <w:pPr>
        <w:pStyle w:val="Style17"/>
        <w:tabs>
          <w:tab w:val="clear" w:pos="708"/>
          <w:tab w:val="left" w:pos="6325" w:leader="underscore"/>
        </w:tabs>
        <w:spacing w:lineRule="auto" w:line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ичего не трогать________________________________</w:t>
      </w:r>
    </w:p>
    <w:p>
      <w:pPr>
        <w:pStyle w:val="Style17"/>
        <w:tabs>
          <w:tab w:val="clear" w:pos="708"/>
          <w:tab w:val="left" w:pos="6325" w:leader="underscore"/>
        </w:tabs>
        <w:spacing w:lineRule="auto" w:line="208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бщить учителю, водителю 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каких случаях гражданин РФ имеет право на замену военной службы альтернативной гражданской службой?_________________________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льтернативную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жданскую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ужб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Г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есть у каждог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ждан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меющег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лигиозные верования или убеждения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совместимые с несение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еннойслужбы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овите высшее воинское звание в ВС РФ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 Маршал Российской Федерации -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4F4F4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4F4F4" w:val="clear"/>
        </w:rPr>
        <w:t>почетное звание, даваемое за особые заслуги. Высшее воинское звание в Российской Федераци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4F4F4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то осуществляет  руководство Вооруженными Силам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Вооруженными силами Российской Федерации осуществляет верховный главнокомандующ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Перечислите, какие меры безопасности необходимо соблюдать во время эпидемии грипп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чаще проветривать помещ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збегать сквозня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 допускать большого скопления детей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ходить в кинотеатры, в гости, больше времени проводить на открытом воздух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имать витами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, В, С, Гексавит, Ревит, Юникап, Дуавит, аскорбиновую кислоту (строго под контролем родителей или врача), а также, натуральные овощи и фрукты, соки, лук, чеснок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менять противовирусные маз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ксолиновая мазь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сли в доме уже есть бо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 используется маска </w:t>
      </w:r>
    </w:p>
    <w:p>
      <w:pPr>
        <w:pStyle w:val="Normal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ожет ли быть наложено дисциплинарное взыскание на весь личный состав подразделения вместо наказания непосредственных виновник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то присваивает высшие воинские звания?</w:t>
      </w:r>
    </w:p>
    <w:p>
      <w:pPr>
        <w:pStyle w:val="Style21"/>
        <w:spacing w:lineRule="auto" w:line="194" w:before="7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Ф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ксимальный балл за  задание - 2 бал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МОЖНО ПОЛУЧИТЬ МАКСИМАЛЬНО 2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Часть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/>
        <w:t>Максимальный балл за 1 задание -1 балл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в, г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, в, г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, в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1 баллу за правильный отв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МОЖНО ПОЛУЧИТЬ МАКСИМАЛЬНО 3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ДА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ое задание -8 баллов, остальны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за 1 задание -7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аш одноклассник упал в обморок в классе. Ваши действия 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оложить горизонтально, приподняв ноги</w:t>
        <w:br/>
        <w:t>2. расстегнуть воро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крыть ок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ь понюхать ватку с нашатырным спир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если в сознании, дать сладкий ча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 ваших глазах подросток упал на рельсы  метрополитена, электропоезда еще не видно. Ваши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елеть ему бежать в сторону начала сост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Во время прогулки по  лесу школьник получил закрытый перелом костей правой голени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ажите первую медицинскую помощь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прикладывание холода 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жения шины  с захватом 2 суставов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зболивание, вызов скорой помо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ашего товарища оса укусила за палец, появился отек и боль. Ваши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ынуть жа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помазать спиртом, меновази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пить противоаллергические препар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Какова локализация места нанесения прекардиального уда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яя треть груд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Назовите признаки правильного наложения жгу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ая, бледная конечность, пульс отсутству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 Какое оптимальное соотношение вдохов и надавливаний на грудин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: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50 баллов можно получить за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МОЖНО ПОЛУЧИТЬ МАКСИМАЛЬНО 100 бал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Style 1"/>
    <w:qFormat/>
    <w:pPr>
      <w:widowControl w:val="false"/>
      <w:autoSpaceDE w:val="false"/>
      <w:bidi w:val="0"/>
      <w:spacing w:lineRule="auto" w:line="204"/>
      <w:ind w:left="288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0;&#1076;" TargetMode="External"/><Relationship Id="rId3" Type="http://schemas.openxmlformats.org/officeDocument/2006/relationships/hyperlink" Target="https://ru.wikipedia.org/wiki/&#1043;&#1086;&#1089;&#1091;&#1076;&#1072;&#1088;&#1089;&#1090;&#1074;&#1077;&#1085;&#1085;&#1072;&#1103;_&#1089;&#1083;&#1091;&#1078;&#1073;&#1072;" TargetMode="External"/><Relationship Id="rId4" Type="http://schemas.openxmlformats.org/officeDocument/2006/relationships/hyperlink" Target="https://ru.wikipedia.org/wiki/&#1043;&#1086;&#1089;&#1091;&#1076;&#1072;&#1088;&#1089;&#1090;&#1074;&#1086;" TargetMode="External"/><Relationship Id="rId5" Type="http://schemas.openxmlformats.org/officeDocument/2006/relationships/hyperlink" Target="https://ru.wikipedia.org/wiki/&#1042;&#1086;&#1080;&#1085;&#1089;&#1082;&#1072;&#1103;_&#1076;&#1086;&#1083;&#1078;&#1085;&#1086;&#1089;&#1090;&#1100;" TargetMode="External"/><Relationship Id="rId6" Type="http://schemas.openxmlformats.org/officeDocument/2006/relationships/hyperlink" Target="https://ru.wikipedia.org/wiki/&#1042;&#1086;&#1086;&#1088;&#1091;&#1078;&#1077;&#1085;&#1085;&#1099;&#1077;_&#1089;&#1080;&#1083;&#1099;" TargetMode="External"/><Relationship Id="rId7" Type="http://schemas.openxmlformats.org/officeDocument/2006/relationships/hyperlink" Target="https://ru.wikipedia.org/wiki/&#1042;&#1086;&#1077;&#1085;&#1085;&#1099;&#1077;_&#1076;&#1077;&#1081;&#1089;&#1090;&#1074;&#1080;&#1103;" TargetMode="External"/><Relationship Id="rId8" Type="http://schemas.openxmlformats.org/officeDocument/2006/relationships/hyperlink" Target="https://ru.wikipedia.org/wiki/&#1063;&#1088;&#1077;&#1079;&#1074;&#1099;&#1095;&#1072;&#1081;&#1085;&#1072;&#1103;_&#1089;&#1080;&#1090;&#1091;&#1072;&#1094;&#1080;&#1103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0:13:00Z</dcterms:created>
  <dc:creator>Сергей</dc:creator>
  <dc:description/>
  <dc:language>en-US</dc:language>
  <cp:lastModifiedBy>Сергей</cp:lastModifiedBy>
  <dcterms:modified xsi:type="dcterms:W3CDTF">2015-10-26T20:17:00Z</dcterms:modified>
  <cp:revision>2</cp:revision>
  <dc:subject/>
  <dc:title/>
</cp:coreProperties>
</file>